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61620</wp:posOffset>
            </wp:positionH>
            <wp:positionV relativeFrom="paragraph">
              <wp:posOffset>3429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76425</wp:posOffset>
                </wp:positionH>
                <wp:positionV relativeFrom="page">
                  <wp:posOffset>990600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Times New Roman" w:hAnsi="ScalaSans;Times New Roman" w:cs="ScalaSans;Times New Roman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;Times New Roman" w:hAnsi="ScalaSans;Times New Roman" w:cs="ScalaSans;Times New Roman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;Times New Roman" w:ascii="ScalaSans;Times New Roman" w:hAnsi="ScalaSans;Times New Roman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;Times New Roman" w:hAnsi="ScalaSans;Times New Roman" w:cs="ScalaSans;Times New Roman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;Times New Roman" w:ascii="ScalaSans;Times New Roman" w:hAnsi="ScalaSans;Times New Roman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;Times New Roman" w:hAnsi="ScalaSans;Times New Roman" w:cs="ScalaSans;Times New Roman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;Times New Roman" w:ascii="ScalaSans;Times New Roman" w:hAnsi="ScalaSans;Times New Roman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78pt;mso-position-vertical-relative:page;margin-left:14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Times New Roman" w:hAnsi="ScalaSans;Times New Roman" w:cs="ScalaSans;Times New Roman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;Times New Roman" w:hAnsi="ScalaSans;Times New Roman" w:cs="ScalaSans;Times New Roman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808080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;Times New Roman" w:hAnsi="ScalaSans;Times New Roman" w:cs="ScalaSans;Times New Roman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;Times New Roman" w:hAnsi="ScalaSans;Times New Roman" w:cs="ScalaSans;Times New Roman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876425</wp:posOffset>
            </wp:positionH>
            <wp:positionV relativeFrom="page">
              <wp:posOffset>1247775</wp:posOffset>
            </wp:positionV>
            <wp:extent cx="5219700" cy="19050"/>
            <wp:effectExtent l="0" t="0" r="0" b="0"/>
            <wp:wrapNone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713-3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december 19-i rendes nyilvános ülésére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Hévíz elkerülő út közvilágítás üzemeltetése és tulajdonba véte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abics Tamás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76. sz. főút Hévíz elkerülő út építéseinek beruházói feladatait ellátó Nemzeti Infrastruktúra Fejlesztő Zrt. (NIF) 2013. június 25-én az épülő útszakasz közvilágítás üzemeltetés kérdése ügyében tárgyalást hívott össze a területileg érintett önkormányzatok bevonásával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évíz elkerülő építése során több szakaszon az útépítéshez kapcsolódó közművek üzemeltetése nem került a korábbiakban tisztázásra, azonban ennek hiányában azok próbaüzeme és végleges működtetése nem lehetséges. A korábban készült dokumentációban üzemeltetőként megjelölt Magyar Közút NZrt. egyértelműen jelezte, hogy nem kívánja üzemeltetni a kérdéses elemeket és a kérdésben rnegkeresett, állami utak ás azok elemeinek vagyonkezelését végző Közlekedésfejlesztési Koordinációs Központ állásfoglalása szerint a Magyarország helyi önkormányzatairól szóló2011. évi CLXXXIX. törvény 13 (1) bekezdés 2. pontja alapján a területileg érintett önkormányzatok feladata a közszolgáltatásokat ellátó közművek üzemeltetése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árgyaláson az alábbi megállapítások születek:</w:t>
      </w:r>
    </w:p>
    <w:p>
      <w:pPr>
        <w:pStyle w:val="Normal"/>
        <w:tabs>
          <w:tab w:val="clear" w:pos="708"/>
          <w:tab w:val="left" w:pos="3630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 A Hévíz elkerülő 2. szakaszán (az Ady Endre utca Alsópáhok felé vezető irányban a Hűvösvölgy csárdánál megépült körforgalom környezetében) közvilágítás került kiépítésre, azonban a 7332. j önkormányzati út körforgalmánál elkészült közvilágításának nincs üzemeltetője.  </w:t>
      </w:r>
    </w:p>
    <w:p>
      <w:pPr>
        <w:pStyle w:val="Normal"/>
        <w:tabs>
          <w:tab w:val="clear" w:pos="708"/>
          <w:tab w:val="left" w:pos="363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zvilágítás 100%-ban elkészült, próbaüzeme a kérdés megoldásáig nem tehetséges. </w:t>
      </w:r>
    </w:p>
    <w:p>
      <w:pPr>
        <w:pStyle w:val="Normal"/>
        <w:tabs>
          <w:tab w:val="clear" w:pos="708"/>
          <w:tab w:val="left" w:pos="363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gyar  Közút Zrt  képviselője megerősítette, hagy a kérdéses elemeket nem kívánják üzemeltetni, azonban felvetette annak lehetőségét, hogy a megépült közvilágítás üzemeltetése lehetséges lenne rövidebb hosszban is. Ez a Hűvösvölgyi csárdai körforgalomtól délre vezető alsópáhoki szakaszt érinti, ahol a közvilágítás egy jövőben létesítendő bekötőútig épült ki.</w:t>
      </w:r>
    </w:p>
    <w:p>
      <w:pPr>
        <w:pStyle w:val="Normal"/>
        <w:tabs>
          <w:tab w:val="clear" w:pos="708"/>
          <w:tab w:val="left" w:pos="3630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és Alsópáhok képviselői megerősítették, hogy a korábban vállalt közvilágítási oszlopok minimális bővülése esetleg elfogadható lenne, de csak amennyit a forgalombiztonság miatt feltétlenül szükséges üzemeltetni, kötelezettségvállalást az üzemeltetésről és a tulajdonba vételről azonban mindenképpen képviselő-testületi döntés alapján tehetnek csak. A döntéshez azonban szükség van a pontos mennyiségi és teljesítmény adatokra is. A felek továbbá elfogadták azt hogy a műszaki átadás-átvételhez szükséges 100 órás próbaüzem üzemeltetési költségeit vállalják. </w:t>
      </w:r>
    </w:p>
    <w:p>
      <w:pPr>
        <w:pStyle w:val="Normal"/>
        <w:tabs>
          <w:tab w:val="clear" w:pos="708"/>
          <w:tab w:val="left" w:pos="363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tabs>
          <w:tab w:val="clear" w:pos="708"/>
          <w:tab w:val="left" w:pos="363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A Hévíz elkerülő 2. szakaszának végszelvényében épülő kerékpáros aluljáró közvilágításának, valamint a víztelenítéshez szükséges mobil szivattyú áramfelvételi helyéhez szükséges mérőnek nincs üzemeltetője. A jelenlegi közút helyén épülő kerékpárút üzemeltetője szintén nem tisztázott.  </w:t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 végleges megoldáshoz és kötelezettségvállaláshoz további egyeztetés szükséges az érintett Önkormányzatok között a kerékpárút üzemeltetésével kapcsolatosan, ennek keretében kerülhet tisztázásra az érintett közművek kérdése is.</w:t>
      </w:r>
    </w:p>
    <w:p>
      <w:pPr>
        <w:pStyle w:val="Normal"/>
        <w:tabs>
          <w:tab w:val="clear" w:pos="708"/>
          <w:tab w:val="left" w:pos="3630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3. A nemesbüki bekötőút végszelvényénél megépülő körforgalom közvilágítását és a körforgalom és a temető közötti szakasz üzemeltetését és tulajdonba vételét korábban vállalta Hévíz Város Önkormányzata.  </w:t>
      </w:r>
    </w:p>
    <w:p>
      <w:pPr>
        <w:pStyle w:val="Normal"/>
        <w:tabs>
          <w:tab w:val="clear" w:pos="708"/>
          <w:tab w:val="left" w:pos="363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nemesbüki bekötőút megkapta az építési engedélyt, így a NIF Zrt. tájékoztatása szerint jövő év elején megkezdődhetnek a kisajátítási eljárások és azt követően a kivitelezési munkák. </w:t>
      </w:r>
    </w:p>
    <w:p>
      <w:pPr>
        <w:pStyle w:val="Normal"/>
        <w:tabs>
          <w:tab w:val="clear" w:pos="708"/>
          <w:tab w:val="left" w:pos="363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Az Önkormányzatunkat érintő közvilágítási rendszer mennyiségi, teljesítményi adatai:</w:t>
      </w:r>
    </w:p>
    <w:p>
      <w:pPr>
        <w:pStyle w:val="Normal"/>
        <w:tabs>
          <w:tab w:val="clear" w:pos="708"/>
          <w:tab w:val="left" w:pos="363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2927"/>
        <w:gridCol w:w="2420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fektetett kábel: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VY-J 4*25 mm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 fm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épített lámpaoszlop: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8 m fénypontmagasság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db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lszerelt fényforrások: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fir 70 W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fir 100 W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db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db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363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IF Zrt 2013. november 28-án kelt kérésének megfelelően képviselő-testületi döntés szükséges a kiépült és még kiépülő közvilágítás üzemeltetésének vállalásáról és a tulajdonba vételéről.</w:t>
      </w:r>
    </w:p>
    <w:p>
      <w:pPr>
        <w:pStyle w:val="Normal"/>
        <w:tabs>
          <w:tab w:val="clear" w:pos="708"/>
          <w:tab w:val="left" w:pos="363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 az előterjesztés megvitatását és a határozati javaslat elfogadásá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3. december 9.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 a 76-os számú főút elkerülő szakaszának 1+600+2+300 km szelvények közötti közvilágítás 7 db 9,8 fénypontmagasságú oszlopának, 6 db Zafir 100 W és 1 db Zafir 70 W lámpatest üzemeltetését  és a tulajdonba vételét vállalja azzal a feltétellel, hogy a beruházás befejezésekor a megvalósulási tervben, a mennyiségi, teljesítményadatokat is tartalmazó dokumentációban kerüljön  rögzítésre, hogy az átvett közvilágítási elemek üzemeltetésre alkalmasak, és azok minden tekintetben megfelelnek a villamos energia szolgáltatási szerződés megkötéséhez. 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/>
      </w:pPr>
      <w:r>
        <w:rPr>
          <w:rFonts w:cs="Arial" w:ascii="Arial" w:hAnsi="Arial"/>
        </w:rPr>
        <w:t>Határidő: 2013. december 31.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sztályvezet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ind w:left="2124" w:hanging="2124"/>
      <w:jc w:val="center"/>
      <w:rPr/>
    </w:pPr>
    <w:r>
      <w:rPr>
        <w:rFonts w:cs="Arial" w:ascii="Arial" w:hAnsi="Arial"/>
        <w:i/>
        <w:sz w:val="24"/>
        <w:szCs w:val="24"/>
      </w:rPr>
      <w:t>Hévíz elkerülő út  közvilágítás üzemeltetése és tulajdonba vétele</w:t>
    </w:r>
  </w:p>
  <w:p>
    <w:pPr>
      <w:pStyle w:val="Footer"/>
      <w:spacing w:before="0" w:after="200"/>
      <w:jc w:val="center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sz w:val="22"/>
      <w:szCs w:val="22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Cmsor2">
    <w:name w:val="Címsor #2_"/>
    <w:basedOn w:val="Bekezdsalapbettpusa"/>
    <w:qFormat/>
    <w:rPr>
      <w:b/>
      <w:bCs/>
      <w:lang w:bidi="ar-SA"/>
    </w:rPr>
  </w:style>
  <w:style w:type="character" w:styleId="Tblzatfelirata2">
    <w:name w:val="Táblázat felirata (2)_"/>
    <w:basedOn w:val="Bekezdsalapbettpusa"/>
    <w:qFormat/>
    <w:rPr>
      <w:b/>
      <w:bCs/>
      <w:lang w:bidi="ar-SA"/>
    </w:rPr>
  </w:style>
  <w:style w:type="character" w:styleId="Szvegtrzs3">
    <w:name w:val="Szövegtörzs (3)_"/>
    <w:basedOn w:val="Bekezdsalapbettpusa"/>
    <w:qFormat/>
    <w:rPr>
      <w:b/>
      <w:bCs/>
      <w:lang w:bidi="ar-SA"/>
    </w:rPr>
  </w:style>
  <w:style w:type="character" w:styleId="Szvegtrzs6">
    <w:name w:val="Szövegtörzs (6)_"/>
    <w:basedOn w:val="Bekezdsalapbettpusa"/>
    <w:qFormat/>
    <w:rPr>
      <w:sz w:val="15"/>
      <w:szCs w:val="15"/>
      <w:lang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jc w:val="both"/>
    </w:pPr>
    <w:rPr>
      <w:rFonts w:ascii="Times New Roman" w:hAnsi="Times New Roman" w:eastAsia="Arial Unicode MS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msor21">
    <w:name w:val="Címsor #2"/>
    <w:basedOn w:val="Normal"/>
    <w:qFormat/>
    <w:pPr>
      <w:shd w:fill="FFFFFF" w:val="clear"/>
      <w:spacing w:lineRule="atLeast" w:line="240" w:before="0" w:after="300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paragraph" w:styleId="Tblzatfelirata21">
    <w:name w:val="Táblázat felirata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paragraph" w:styleId="Szvegtrzs31">
    <w:name w:val="Szövegtörzs (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paragraph" w:styleId="Szvegtrzs61">
    <w:name w:val="Szövegtörzs (6)"/>
    <w:basedOn w:val="Normal"/>
    <w:qFormat/>
    <w:pPr>
      <w:shd w:fill="FFFFFF" w:val="clear"/>
      <w:spacing w:lineRule="exact" w:line="202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2:20:00Z</dcterms:created>
  <dc:creator>Babics Tamás</dc:creator>
  <dc:description/>
  <cp:keywords/>
  <dc:language>en-US</dc:language>
  <cp:lastModifiedBy>babics</cp:lastModifiedBy>
  <dcterms:modified xsi:type="dcterms:W3CDTF">2013-12-10T11:18:00Z</dcterms:modified>
  <cp:revision>5</cp:revision>
  <dc:subject/>
  <dc:title/>
</cp:coreProperties>
</file>